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ологические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практической медицине многие заболевания у человека определяют по результатам анализа крови. На бланке общего анализа крови обязательно имеются три загадочные буквы — СОЭ. Что они обо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кани, пересаженные от одного человека к другому, часто отторгаются. Однако белки пищи усваиваются. Как объяснить это я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в пробирку с кровью человека, перенесшего дифтерию, добавить микробов дифтерии, то они погибнут, а если их добавить в кровь человека, не болевшего этой болезнью, этого не случится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ожно ли предположить о заболевании, если по анализу крови установлено пониженное число эритроцитов или повышенное число лейкоци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звестно, что против оспы многие годы используется специально приготовленная вакцина. Она попадает в организм человека через специально сделанные надрезы кожи на верхней трети плеча. После прививки на этом месте остаются рубцы. О чем говорит след, оставшийся от оспоприви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"Зеркалом организма" назвал кровь видный французский физиолог Клод Бернар. Поясните утверждение ученого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7. Хорошо известно, что плазма крови на 90% состоит из воды. Почему ее разбавление дистиллированной водой невозможно? Ответ пояс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практической медицине многие заболевания у человека определяют по результатам анализа крови. На бланке общего анализа крови обязательно имеются три загадочные буквы — СОЭ. Что они обо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кани, пересаженные от одного человека к другому, часто отторгаются. Однако белки пищи усваиваются. Как объяснить это я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медицинской практике врачами используется как дифтерийная вакцина, так и дифтерийная сыворотка. Что происходит в организме при введении дифтерийной вакцины, а что при введении дифтерийной сыворо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37:00Z</dcterms:created>
  <dc:creator>Кристина</dc:creator>
  <dc:description/>
  <cp:keywords/>
  <dc:language>en-US</dc:language>
  <cp:lastModifiedBy>Кристина</cp:lastModifiedBy>
  <dcterms:modified xsi:type="dcterms:W3CDTF">2011-05-15T13:38:00Z</dcterms:modified>
  <cp:revision>1</cp:revision>
  <dc:subject/>
  <dc:title>Биологические задачи</dc:title>
</cp:coreProperties>
</file>